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disks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yping information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eople to the file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people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add (single)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ext file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utines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chart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nentafel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number print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s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earch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trings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ata files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hart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charts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sheets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tyle reports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box charts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family box charts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ncestor reports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two databases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ne database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r export gedcom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How to correct problems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Printer problems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 Explanation of relationships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.  Sample printouts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.  Changes from prior versions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.  Converting from version 4.5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.  Suggestions and help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H.  Technical stuff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.  Alt keys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J.  Shareware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K.  Config.sys file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L.  Custom reports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M.  Commonly asked questions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is a set of programs that will help you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tree information, and that will print the information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 You will be able to print descendant charts that show how any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related to everyone else.  You also may print ancestor ch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group sheets, alphabetical name lists, descendant trees,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, ahnentafel charts, box charts, and customized reports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entered you may include a date of birth, a date of death,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es, and you may store a place of birth, a place of death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for three other events.  You may record source informati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r location. You also may enter two additional field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.  Each person may have up to seven message lines of addi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text file of unlimited size containing additional data. 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store the person's current mailing address.  Each pers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p to eight marriages stored.  Each marriage record can ho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date, a place of marriage, one additional date and pl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orce information, and the marriage can connect up to 24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12K or more of RAM memory in your computer to run the 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640K is recommended).  This program may have problem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s running also.  It is strongly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program and the data files on a hard disk beca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very slowly if the data is on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used a different genealogy program, read Appendix 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converting data from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README.DOC file for changes to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starting the program, then read APPENDIX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lready have data in Brother's Keeper files,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data before installing a new version.  If there ar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ettes, they may copy over your existing data files, s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of your data before installing a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, create a subdirectory called BK5.  To do tha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&gt; prompt, type:   MD \BK5  &lt;enter&gt;   Then change to that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:  CD \BK5    Then put disk number 1 in the A: drive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 C:\BK5 &lt;enter&gt;   to copy all the files on the program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ubdirectory.  Repeat the same copy command for each di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disk set.  To run the program just chang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CD \BK5   and then type BK5 and the program will star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up to 1,000,000 names with this version (if you have enoug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2 DISK DRIVE computer (no hard disk), then put the B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A: drive and have a separate blank formatted disk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.  Start the program by typing BK5.  The very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it will say, "if you have only 1 disk drive,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k now."  This does not apply to you since you have your dat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: drive so just push enter.  The program should then ask you for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th" and you would type B: since that is where your data will b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ut about 1000 names in the data files before you will fill up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about 2000 names if you have 720K disks.  However,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use it for your data files.  Putting your data on a flopp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program running very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1 DISK DRIVE, put BK5.BAT, BTRIEVE, BK5M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BK5 on one disk and have a separate blank formatted disk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files.  Start the program by typing BK5 /H &lt;enter&gt;.  The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program to stop and say "press enter" after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 When it says press enter, take out the program disk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k.  After inserting the data disk, do not remove i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topped.  To run the other programs that appear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you will need instead to pick S to stop, and then put in a di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program you want and then start that program. 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or each program a batch file that has a first line tha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line in BK5.BAT and a second line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Note that this paragraph only applies to people wit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, such as users of some lap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get the program to run, see APPENDIX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YP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typing, use the following keys to make 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- delete the character to the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erase the whole field.  Esc again will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- move the cursor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- move the cursor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delete the character the cursor i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- insert mode - to insert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- move the cursor to the beginning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move the cursor to the last character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 and are past the field where the mistake i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hift-Tab or UP arrow and move back to the field and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.  Then push Enter or Tab or DOWN arrow to move forwar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you wish to input.  On most keyboards, the Tab key is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may set up Alt-keys to repeat any name or city (see Appendix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may type  "  to duplicate a location name that i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want to type an accented or foreign letter, hold ALT and press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hart will pop up.  Then hold ALT and type the number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umber keypad.  Then release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F4 to display the mailing address fields, and then press CTR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rol L) to print a label.  If a person has an address e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A" will be above the name on the modif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of Brother's Keeper will show all the routin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ru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ames or link        Tree of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or look           anCe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add (single)  Group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ext file           Register styl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Box charts (descend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 4 family box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             3 more ancest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nentafeL               merge 2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-custom-birthday    split 1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earch              gedcom import/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ings            Utiliti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ata files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routine you want to start, either type the lett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 (or the number) or else use the arrow key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routine and then press enter.  Each menu choice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AMES OR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Add routine to add new people to the file, and to link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ere previous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 screen shows husband information in the top section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information below that, the marriage information next, and then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fter each child is added, that child's information i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 and another child may be added.  The way to add peo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o type in the husband, then the wife, then the marriag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ach of their children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entering families in any order that you wish.  You ma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self, or with your oldest known ancestor, or with anyone el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.  The reports will look the same, regardless of which fami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rst.  An example of adding a family follows a discu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dding someone, you may enter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ze of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NAME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 M or F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BIRTH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BIRTH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DEATH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DEATH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THER DATES                    1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THER PLACES                   4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(7 lines 78 characters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                 120 lin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S       (3 lines for each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(6 lines 40 characters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dding a marriage, you may enter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DATE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MARRIAGE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E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LACE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CEREMONY Y or N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ORCED/SEPARATED/ANNULLED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YEAR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's name and sex are required information.  The rest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x is needed so that the program can correctly comp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s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hen you are entering names, use maide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e fields are 15 characters long.  You may type any inform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e field and it will be accepted.  If you type a date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DDYYYY where MM is the month, DD is the day, and YYYY is the yea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onvert the date into a standard format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DDYY (i.e. you only enter 2 digits for the year)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year to 19YY.  Each date will be converted to whatev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-9) you have set in the options area.  Format type 0 (zero) mea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rom the way you type it. The other date formats (1-9)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n the date you type (provided it is typed as MMDDY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DDYYYY).  If you wish to include /'s around the day you m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4/1954 is acceptable for input.  The following is an example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will be changed based on the format you have set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041954, it will be changed to (based on the date type you have chos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   04-MAY-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    04 MAY 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3    05/04/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4    05-04-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5    MAY-04-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6    MAY 04 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ypes 7, 8, and 9 are only used when you want to ENTER d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date format (DDMMYYYY).  Using the European date inpu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04051954 you would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7    04-MAY-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8    04 MAY 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9    04-05-1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option called "Months capital or lower case" 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so that the months will appear as May instead of MAY an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s  4 instead of 04.  If you have already entered dat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d wish to change to another format, you may use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change all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if you type in less than 6 digits or more than 8 digits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lpha characters (A-Z), then no date conversion will take plac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ich date format type you have set.  You may, however, typ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? or a _ for parts you don't know and it will still convert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the day of the month you could type 05__54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o __-MAY-1954 if you are using type 1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dates will require 10 or 11 characters when converted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15 characters long to accommodate the exceptions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of a date, you may add additional information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ognize certain 3 character abbreviations such as AB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, CIR for circa, BEF for before, and AFT for after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a person died before March 15, 1920 you may enter BEF 0315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onvert it to BEF 15-MAR-1920 if you are using 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.  The abbreviations (ABT, CIR, BEF, and AFT) may be in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 You may also enter dates with dual years such as 15-MAR-1680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fields each hold up to 40 characters.  These field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descendant printout, but they do print on the fami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s, the ancestor charts, and on the Register number system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locations will be repeated, there are a few short-cuts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our work. If the location has been entered previously, then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uple letters and then press the F8 key.  A list of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will pop up and you may use the up and down arrow keys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you want and then press enter.  This will guarante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in the spelling of the locations and that will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 in disk space.  Another short-cut is to use the ALT-key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) to have the program remember 36 commonly use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Using the ALT-key routine, you can enter a loca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wo keys.  Another short-cut is that you may enter a quote or 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in a location field and the program will copy into that fiel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s shown in the field above.  For example, if you enter the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s Detroit, Wayne County, Michigan, and then move d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death, you may enter either  "  or  '  as the first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eld and when you push enter, the field will show Detroit, 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, Michigan.  When you use either the  "  or  '  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the closest non-blank location field above the on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.  If you are entering a wife or child, it will even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bove to find the field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sk space is used for every unique location, however once a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it does not take any more disk space to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use the sam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hort-cut when entering locations is = (the equal sign)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in a location field, it will make the location equal to w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ield was for the last person you entered or display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ntering data for a wife, and she was born in the same ci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sband, you may enter = for her place of birth.  When you push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the same location that you entered for the husb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y for times when  "  would not work because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directly above (such as husband's place of death)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Using = will work even when the last person you entered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showing, such as when you are entering children.  I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were born in the same location, you may enter = in the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it will duplicate the location for the previous chil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= to duplicate any of the five location fields from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entered.  Remember that " will copy whatever is currently abo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the time, whereas = will duplicate from the sam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from the previous person you entered, whether or not the per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in a date or location field, you may press the F6 key and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pop up allowing you to enter up to three full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describe your source.  The information you are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ing about people should be documented so that other peo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your sources were.  Often there will be a conflict regar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and after a few years, no one (including yourself) will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obtained the information.  So "cite your sources" as the exp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.  If the information is from a book, give the title,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information, and perhaps where to find the book.  Use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ield to cite a specific page if you wish.  If you are refer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rce you have previously entered, just type the first few let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eld and then press the F8 key to show the complet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unique source takes up disk space, but duplicates take u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pace.  If your information is from personal knowledge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rom someone, cite that also.  On the modify screen, each 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source will have a dash on the lef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field (which holds 15 characters) may be useful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some other information about the person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etting your information from a family history book,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pace to show the number already assigned to this pers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int the descendant report, you have the option of printing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ackets after the name.  In this version of Brother's Keep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arch and find people based on what is in their Reference fiel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ut JS1234 in the reference field, then when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a person to modify or to print, you may type /JS1234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.  The / character notifies the program to search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field.  If you want to use your own numbering system, p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Reference field.  Do not put the / character in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just use it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signs a code number for each person added, but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y number.  Genealogy numbers are automatically computed and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ppropriate reports.  For example, when printing ancestor char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to print the "standard" number for each person.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ahnentafel number (starting person is number 1, fa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mother is 3 and so on).  When printing the Register repor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compute the Register number for each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ssign any name you wish to the 3 extra date fields,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nd the Occupation field.  Use the options routine to assig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these fields.  Whatever names you assign in the options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 the screen and show on the printouts.  If you ne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 in the program or on the printouts, there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alled BK5WORDS that will let you change any or all of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used by those wishing to translate the BK program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anguage.  The program has been translated into several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cluding French, Danish, German, Norwegian, Polish, and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go to the work of translating, check with John Steed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has already translated into the languag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fter you have entered all the fields that you wish to for a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1 (Function 1) and you will be moved on to the next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dding people who are not already in the file, just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information (type the name in normal first-middle-last order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dding a spouse to someone who has already been added previously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ype the person's code number or the person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F8 (F8 is the search key).  For example to find John Smit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 then F8.  Since you pressed F8, the program will not add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as a new person in the event you misspelled his name.  If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and press Enter, the computer will search for him, and if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, it will ad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show you an example to clarify this.  Let's suppose you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- 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- Jane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1 - James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2 - Caro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them all in, press the F1 key to clear the screen. 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type in information about John Smith's second marriage. 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added John Smith, you now only have to let the comput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you want.  So when prompted for the Husband, either type 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which we will say is 25 - so you would type 25) or type 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 then F8 and either way the computer would show you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you entered previously.  The computer would then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it has information about his marriage that is already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then be asked if you wanted to display his first wife or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ife.  In this case you would respond that you want to add a new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puter would ask you for the Wife information.  After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second wife and second marriage date information, add the childr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arriage (if any).  Then you push the F1 key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to add the husband of Carol Smith, the daughter.  (Ca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ready been added.)  When the add screen prompts you for a hus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Carol's husband and the other data for him. 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for a wife, since Carol is already on file, type eithe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number, (31 or whatever it is), or type  Carol Smith  and F8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marriage date information and their children (if any). Then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o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suppose you just found out that John Smith and Jane Jone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child, a son named Remington.  You would add him this wa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husband, type 25 or type John Smith and F8 and John Smi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show.  The computer will inform you that he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s on file.  You will be asked if you want to display on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ves or add a new one.  In this case you are adding a child to a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lready on file, so you will choose to display his first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Jane is showing as the wife you will be asked if you want to kee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or display another. You would choose to keep this wife.  When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the program will jump to the child area, and will prompt you for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.  You would then type in the information about Remington. 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are in the wrong order, use Modify to correct the or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"N" in the marriage ceremony field, the program tr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as having not been married and will avoid printing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usband" and "wife" and "married" on the reports.  If the field is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ey were m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signate a child as being adopted, a step chil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ter child, then move to the last field for the child (the occu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) and press CTRL-A (control A).  Each time you press i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signation for the father and mother.  This desig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be included on some of the reports in the futu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t will show up on the modify screen.  You may als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on the modify screen by moving to the occupation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child under a second set of parents, when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's name, type the code number for the child or type the child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n summary, when the program is asking for a person - either hus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or child -  you may type in the person's name (if the person is new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is not already in the file) or you may type the person's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number that is assigned to a person when they are added)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of a person who is in the file and F8 and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nd find that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a name and F8, the program searches for a person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It is actually only searching for a person who has the sam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letters in the first name and the same first five letters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Because of this, you do not need to type in middle nam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ving the program search.  Also, if the last name is over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you may leave off all letters after the fifth.  It is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re than one person could match when searching.  If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match, the first person to match will display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is is the desired person or if you wish to continue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1 if the person is correct, or push TAB to continue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a name and push Enter (instead of F8), the program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name that is similar - just like pressing F8. 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nge an option on option screen 3 so that when you type a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it will only show you exact matches in the event there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exact match.  If there is not an exact match, it will st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matches with the first five letters the same in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The exact match option may be useful if you have thousands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review similar names that are not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ure that the person you are adding is not already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F1 after typing the name (without pressing enter or F8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dd the person as new without searching the file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any match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of the spelling of a name that is in the compu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? for the first and/or last name.  For example use  ? Smit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ll people with the last name of Smith.  Or use  Joseph ?  to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ith the first name of Joseph.  This will work in the Add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ntering a family, where the father is unknown,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*UNKNOWN  for the father's name, and there will not be an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ather on any reports.  The name *UNKNOWN will not pri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not save any information about a person with *UNKNOW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It is just a way to bypass a person and allow you to enter childr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ly one parent.  If you want to save information about a pers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the name, you may use _____ _____ for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rompted for the name of a child, you may press F9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ildren entered so far.  Also, you may press F6 when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 is blank to go immediately to the Modify routine an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name field, you may enter an alternate nam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 After you have entered a person's name, you may press F6 wh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field to enter the alternate name.  This alternat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ed as the person's current name when printing birthda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when you are adding to the file that you should mak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regularly.  You do not want to have to add all these name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 disk going bad (it happens) or a bug in the program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).  You may use the Backup menu item to copy all the data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.  If you are using a hard disk and the files are too l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a floppy, then use the DOS BACKUP command or use anothe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You also could use a program such as ARC or PKZIP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copy of the data files.  A program such as ARC will 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down to about one quarter the regular size.  (The actu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reduced but the compressed copy may be saved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) .  If you have your data on a floppy then use DISKCOPY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least two different backup copies of the data disk, and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jor problem, make more different copies before you attempt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n case you make matters even worse.  These suggestions co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of experience with computers and years of experience i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ut in other information for a person, you may do s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(up to 7 lines) and text files (unlimited length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room to show these message lines on the screen all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or add message lines by moving the cursor to any date o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d then pressing the F5 (Function 5) key. 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lear and display any existing messages for the person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d or modify the messages.  After you are finished with the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replaced on the screen by the child information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separate message lines for the husband and the wife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will not always be showing, the computer will notify you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on the screen has some message lines already.  It does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letter M on the screen on the line above the person's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more than 7 lines, see text fi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endant report and group sheet routine will let you pri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Each time you run those routines you will have the option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essage lines or all message lines or certain message lines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 You might have certain messages that are only for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 person and other messages that you wish to print out.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designate certain message lines that you wish never to hav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 If you want to enter a message line, but never have it prin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 the message line with the # character as the first character 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 For example, you could enter a message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ommitted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ssage line that starts with the # character will not print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k for all message lines to print.  If you want some messag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ome of the time and all the message lines to print at other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each message line that you want to print some of the tim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* as the first character in the line.  When printing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ption to print only message lines that start with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message lines will not print on that report.  (The *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; it is simply a code to tell the computer which lin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)  If you want either all message lines or no message lin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reports, you do not need to start each line with an asterisk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correct option regarding message lines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7 message lines, you also may designate a tex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sociated with a person.  To do this, go to the message line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son and type at the beginning of any message line two dollar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name of a text file.  For example, if you have a tex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\WP50 directory called SMITH.TXT you would type a messag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C:\WP50\SMITH.TXT  (Nothing else should be after the nam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at message line.)  Then, whenever you are running a pri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printing all message lines, it also would print the file SMITH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can be created by any word processor, provided it is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or DOS text format.  (That is the format that you ma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on the screen by using the DOS command TYPE.)  Ea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have no more than 78 characters in it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word processor to create the text file, you may use a limited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or that is included in this program.  You start the text edi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ssage line starting with $$ and the name of the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5 again.  The file name may be up to 8 characters long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period and then up to 3 more characters.  There should be n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rst $ and the last letter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 has a few features to help you when making chang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insert a new line between two existing lines, then press F9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delete a line, then first make the line blank (by pressing 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F7 to remove the blank line.  If you wish to move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 F10, then when it is blinking, press Alt = (Alt and equal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new location and press Alt = again.  The editor has a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nd includes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want to LOOK at a person's information, use the modif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fter looking, push F1 (Function 1) to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y screen will ask you for a person's code number or name. 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person, it will show the person, the person's mother and fa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's spouse, and the names of the children.  You may the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about the person and the marriage.  (You may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 of the person if the person is married.)  To change information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showing, use the up and down arrow keys to move to the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d type in the correct information. If a person has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, you may display the other spouses in this manner:  when the curs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 the bottom right corner, push the F9 key (Function 9)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will display along with the children from that marriag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date or location information about the parents, spo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, then you would need to switch to them (see below) as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.  If you want to add the parent's names, use the Add routin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y routine.  If you want to delete the parents (becaus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) then switch to one of the parents as the person to modify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D to delete the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me modify screen may be used to delete a child who was pu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in error, to change the order of children, to delete a spou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married to this person, and to change the order of spo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o one of these four things, type one of the follow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at the bottom 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=  rearrange the order of the children who ar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=  delete a child who i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=  change the order of a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=  delete a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lete a child or delete a spouse, the child or spous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file, however they will no longer be connected to this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 You are then able to add that person as a child o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for example.  If a person has the wrong parents, modif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 and delete the child.  If you want to add the parents for a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dd routin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rearrange the order of children, you will be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in their current order with the word OLD above their c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llowed to type in the code numbers in the correc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of NEW.  Type in the code numbers in the correc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F1 and the computer will move the names of the childr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letely DELETE someone from the file, press / while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You will be asked if you really want to delete the person, and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ove the person and delete all links from that person to par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s, and children.  After a person is deleted, that code numb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gain, but the disk space is reused by the next person you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in a future version there will be a way to reuse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for you to have to reuse a number, but sinc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may want to do so, here is a method to use instead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To delete a person and allow the number to be reused:  First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person is not linked to anyone else.  Use Modify to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nd check that the parents say "not entered" and the sp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areas are blank.  Then change the name to NOT USED and also blan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ate and location fields and message lines.  Then,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dding children to someone, type the code number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e.  It will display any information about the person who previousl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umber.  Then use the UP arrow key to move up the fields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ype the new correct name and then all the correct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nformation.  The new information will be stored with tha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he person will now be linked into a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when you are looking at someone on the modify screen, you want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omeone else who is closely related to the person 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is a quick routine for doing this.  When the cursor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right corner of the modify screen, you may typ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haracters to move quickly to another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=  display the person's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=  display the person's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=  display the person's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 1 to 9 to display child 1 to 9.  0 is 10.  Shift-1 i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=  display the next Older brother or sister of this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=  display the next Younger brother or sister of this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erson you are displaying is married, then you may also press F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immediately to the Add routine so that you may ad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to th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erson you are displaying has two sets of parents,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key to see the other set of parents.  The parents that are show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rst display a person with modify are the primary paren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ents are the secondary parents.  When you print an ancestor ch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parents will show.  If you wish to switch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parents for someone, then on the bottom line of the modif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: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 ADD  (SI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want to be able to add a person to the files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the person to a spouse or parents.  To do this, use the individua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 You may enter a new person using this routine, and then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to others at a later date using the normal add routine.  On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is routine might be useful would be if you have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that you know fits into your family somewhere. 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, and then when you find the connection later, you may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to others without having again to look up all the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routine will allow you to create or edit a text file with up to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.  (You also may access this editor by pressing F5 w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 area.)  This is useful if you need to have more than 7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or a person and are using the $$FILENAME option on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lines (as described above in the add section)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to create the file instead of having to stop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your word processor.  Although this is a quick way to edit fil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in features.  Besides the normal editing keys,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few features to help you when making changes.  If you wish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line between two existing lines, then press F9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line, then first make the line blank (by pressing ESC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remove the blank line.  If you wish to move a line, press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, then when it is blinking, press Alt = (Alt and equal) then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cation and press Alt =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word processor, I would suggest the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WRITE that is available from several sources.  You cannot use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of Brother's Keeper to edit an existing file that is longer th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lines.  If you use your word processor to create a file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o the number of lines you may enter.  The print routines tha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 lines will print the entire text file that you have nam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word processor to create your text files, b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aved in ASCII format and not in some special format that is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word processor.  The ASCII format is the format that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OS with the TYPE command.  If you are at the DOS prompt (A: or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 TYPE and then the name of the text file,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text file on the screen.  If you see strange characters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aved in ASCII format.  Some word processors always sav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, but most word processors have their own file format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option of saving files a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options routine will let you change certain parameter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color                   (3)  or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olor                   (7)  or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            (1)  or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(0-9)  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Capital or Lower     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date below Born      Bapt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date below Died        Bur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date 2 below Died      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bottom line at left       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bottom in center   Occup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date below married     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efault 1=Add 2=Modify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ffects? curtain   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utput   (printer or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Enter if 1 character    (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r # ASCII(35)    (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data files     (drive o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screen you may change the colors, change the conversion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s (see the ADD section above for description of date typ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ates converted to upper or lower case.  Also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hat will appear for the other date fields and for two oth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description you put here in the options section will sh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d Modify screens and on the printouts.  You may have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highlight either the add line or the modify line,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rogram to use special effects (like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ain.)  The program may be set to start up with the output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r the screen (you may also change the output at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9.)  You may either require the pressing of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a one character field, or you may have the program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If your printer cannot print the # character, th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from 35 to a value that prints a symbol that you wan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person's c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for the path for the data files tells the program where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located.  That line should contain the drive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will contain your data.  For example, it might be C:\BK5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C:\SMITH or whatever directory name you have set up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he files that contain all the names, dates, locations,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, and mailing addresses.  Those files have names that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DT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ush F1 you will see screen 2, which has the prin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ertical          (1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horizontal        (1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rner            (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ert/right        (1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horz/down         (1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eneration bar    (yes)  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LPT1 or LPT2    (LPT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top of form  (1) 1 = 01-JUN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06-01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after each page    (no)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print on       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rint on         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print on            (27)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print off           (27)  (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t bold/w compress   (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er backspace    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t CR w/out LF       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spacing sideways 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 for end of line   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i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in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(pick U from the main menu) can help you in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for your printer.  The defaults shown above work fine for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printers such as Epson and IBM.  For the HP Laserjet pri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will set up th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    27 38 107 50 83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     27 38 107 48 83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on      27 40 115 51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off     27 40 115 48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does not work on your model of Laserjet, you may wish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    27 40 115 49 56 7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     27 40 115 49 48 7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ve numbers on option screen 2 are the characters that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the tree chart (T from the main menu).  If your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graphic lines for the tree chart, first try changing the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your printer to set up the IBM character set (look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inter manual under "dip switches" or under "character sets"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does not work, change the top five numbers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Tree routine in this document.  The "print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" refers to the numbers 1  2  3  4  5  6 at the top and bottom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report (D on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nswer to the 3 "can" questions about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the printer test routine by typing a T at the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option screen 2.  The test routine will show you if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ackspace, if it can do a carriage return without a line feed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you whether your codes for compress, regular, and bo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print strings allow you to save any information you wish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 later using the P routine.  You may wish to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style, change the orientation for your laser printer, 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ft margin.  Each of these strings can be up to 42 characters long.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ASCII decimal values you wish to send to the printer with a comm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/ between values.  For example, if your printer has a NLQ (nea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) mode, you could set print string 1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7/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when you send print string 1 to the printer using P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 printer will be set to NLQ mode which will make the fami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s look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printer manual to see what features your printer has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cimal codes must be sent to activate them.  If you need mor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at will fit on one line, you may use two lines and then sen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You may want to set string 3 to the code that resets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ven send short character strings to the printer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values for each letter.  Note that most of the reports sta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o the printer either the codes for regular size or compres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.  Sometimes this will change your printer setup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print strings to send codes to your printer to print in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quality mode, and then you start the D routine for descendant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robably will not print in near letter quality because th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sends the codes for compress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creen 3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fore last name    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fter last name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 (lines top to top)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ddress lines to print   1 2 3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changes in BKAUDIT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ate of change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never print mess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 vertical bar      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ill search exact name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s for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s cancel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ption screen 3 you may specify which characters to use to sur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last names.  (See last names section.)  Also you may set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labels that you use for printing addresses.  The size you se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otal number of lines from the top of one label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abel.  You may also tell which mailing address lines to pri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, and in which order.  For example, if you have the phone number 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you may leave it off the printed labels, or you could print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es for the BKAUDIT file, then when you make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using the modify routine, the changes will be writt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AUDIT file.  The file will show the date you made the chan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code number, the field you changed, and the old and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currently show changes made to the name, any of th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, the Ref and occupation fields.  It does not currently show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location fields, the marriage information, or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KAUDIT file, if used, will continue to grow in size until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o see what is in it, you may print the file or display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sing either your word processor or the DOS command TYP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word processor to view any of the BK data files (that e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DT5) or they will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show the date of last change, it will display the 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modify screen.  The date shown will be the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as added, or the date a change was made with modify.  Current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ve the cursor into any of the fields for a person being modifi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he date even if the field wa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that start with the # character (or whatever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on option screen 3) will never print out even if you ask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bar character is the character that is used on the ance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, and the compressed group sheets.  It is normally the |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SCII 124, but you may change it to the graphics charact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 or an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no on the line about "enter will search exact names,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a name and press enter, the program will show you al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first five letters in the first name and the same first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last name.  (This is basically the way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d.)  If you answer yes for this option, then if you type a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t least one exact match, then only exact matches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non-exact matches you could still do so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pressing the F8 key instead of the enter key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15 people named Robert Jones, you might want to set this option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when you type the complete name, including the middle n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have to skip through all 15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for superscript should be set up using the utility program (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) to pick your printer.  If your printer is not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or HP compatible, you may have to set up the superscrip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.  These codes are used when printing footnotes in the group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or the register report.  On group sheets, the footnote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superscript at the bottom, but not up by the location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intentionally because with several date and location lin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the footnote numbers, if superscripted, look confusing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ppear to be subscript numbers for the 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H from the main menu will give you a summary of some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ation.  Even though it is brief, it may re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f what you need to know.  Also pay attention to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are in the add or modify mode, because it will show you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s you are entering data and moving from field t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print routines (e.g. ancestor, tree, group 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) you may type a person's code number or the person's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who to print.  You may type a question mark (?) in pla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r last name that you are not sure of.  When given a print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nswer will show and you may push enter to keep tha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type in a differ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nt routines may have the output sent to the PRINTER,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DISK file.  (You may use the Options routine to set up a defaul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time that you start the program it will be set for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r the screen.)  Whenever you are at the main menu, push F9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the output.  There are two ways to write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is to include the control codes (such as compressed and b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want to print the information later.  The 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send the output to a file without control codes. 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wish to use a word processor to edit the file.  (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output of an ancestor chart without control codes,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rst temporarily set the printer options to "cannot backspac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not CR without LF" since that report tries to underline the na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the output to a disk file, you may type the name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use the default name (which is the date.)  If you se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 to the same file, it will append to the file (ad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).  The output file may later be edited with a word 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 top publishing program, or may be sent to a printer with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You may edit a file you create in this way, but never edi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K data files (all BK data files end with the letters D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rinting a multi-page printout and the second and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do not start at the top of the paper, it means you need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p of form" on your printer.  To set the "top of form," move the pa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page, then turn the printer off, then back on again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op of form, it will remain set correctly as long as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knob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D from the main menu will print the descendants of any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he option to print code numbers and message lines. 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to double space and to print relationships.  (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lso has the ability to compute relationships.)  The de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will show up to 20 generations.  A sample printout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.  If you wish to show more information about each person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register report or the indented report (by choosing 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routine assumes your printer can print 132 characters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ondensed) mode.  It sends the codes to put the printer in compress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the report does not print compressed on your printer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(U on the menu) and set up your printer with the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" choice.  You also could go to option screen 2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If your printer can print more or less than 132 character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 different number when asked for the number of character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ange is from 70 to 2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endant report prints a series of numbers at the top and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These are generation numbers and they line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ations for each new generation.  If you prefer to elimina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you may go to option screen 2 and enter a zero for the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"print generation b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NENTA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routine will print an Ahnentafel list (Ahnentafel is from a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meaning ancestor table).  This is a list of ancestors of a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rawing a chart like the Ancestor routine.  You have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relationships (such as Parent, Grand Parent, etc.).  This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tandard code numbers starting with 1.  The father of any perso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de number of double the child.  The mother of any perso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de number of double the child plus 1.  The Custom repor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when printing so that you may choose which information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ach person.  See Appendix L for more information about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hen you pick L, it will ask who you want to print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You type the person's name or code number.  Then it rea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s into memory.  Then you set up a custom report (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 custom report).  If this is your first time us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, you could pick field 2 for the person's name, and then 4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length, and then 4 for the person's birth date.  Then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the report will print.  Note that the ahnentafel report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hnentafel code number at the beginning of each line, s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will be about 8 characters longer than the total of the fiel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should try the other ahnentafel report that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"3" from the main menu.  That ahnentafel will print a paragra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person, and it also can print more gen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CUSTOM, BIRTHDAY PR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umber 1 of the N routine will print all names, birth 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numbers in numerical order.  If a name field is blank or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used" or is equal to "*UNKNOWN" or if a person has been delet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print.  Option number 2 also will print everyone, but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ustom design a report with any information about each perso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L for information on custom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ick option number 3, you will create a file called ALPHA1.DT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hen be sorted alphabetically.  (You may create a file of all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descendants of a certain person.)  Each person's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changed to last name first (see LAST NAMES below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then be sorted into a file called ALPHA2.DTA and when th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(option 4 or 5), you will have an alphabetical list.  Remember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pick routine 4 or 5, you must first run routine number 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ALPHA1.DTA and then sort it.  After the file ALPHA1.D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you may sort the file while still in the Brother's Keep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ough memory and if the SORTF.COM program is with your 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ble to sort from within the BK program, then you mus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order to sort the file.  To sort the file use the SO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Copy the SORTF.COM file to your disk and then type SORTI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batch file to sort the file.  (To run the batch file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T.BAT and SORTF.COM should be on your data disk or in the sam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data.)  If you do not have the SORTIT batch fi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F  ALPHA1.DTA   ALPHA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may take a minute or so, depending on how many name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ALPHA1 file and the sorted file will each use up 59 byte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each name.)  When the sort is finished, restart the B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the N routine option 4 or 5 to print the alphabetica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options 4 and 5 several times without having to sor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However, you will need to sort again if you add people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umber 6 will create a file (called BIRTH1.DTA) that can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birthday list.  This routine will only include peopl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live (the date of death field is blank)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 This routine also will attempt to give married wom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last name, even though you entered their maiden nam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o create a file of the descendants of someone, you also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include other people in the list (just in cas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relative who is not part of the descendant list). 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, you may type Enter to sort the file or you may stop the 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ort the file by typing BIRTHDAY.  That will run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rts the data.  The same requirements that are discussed abo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ing the SORTF.COM program also apply to this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orted file (called BIRTH2.DTA) is created, start the B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ick N then 7 to print a birthday list.  This will show every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in order, starting with Jan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ults of the birthday list are not correct, check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ormat of your birth dates matches what is specified 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as far as date type.  (See dates in Add section above.)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are not all in the same format, you will get strange result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utility program to change the format if you wish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backup copy of all your data files before changing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ince sometimes the results are not what you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LPHA1.DTA, ALPHA2.DTA, BIRTH1.DTA, and BIRTH2.DTA ar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y be deleted (if you wish) after printing. 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ed anyway if you later want to print an updated repor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se files if you wish to make changes before printing.  DO NO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THAT HAS A NAME ENDING WITH .DT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DTA files are created on the same drive or in the same subdirectory a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DT5 data files.  If your programs are on a different drive,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directory, you will need to change to that data area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with the SORTIT or BIRTHDAY batch files.  It is possib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s so that the drive or path is included 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the drive or path name in front of the existing file nam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r data is in the C:\SMITH directory, you coul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batch file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F  C:\SMITH\BIRTH1.DTA  C:\SMITH\BIRTH2.DTA  /+47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dified the batch file to include drive or path nam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it the BK program, type the name of the sort batch fil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 BK program without having to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uffixes such as Jr and Sr will be ignored by the program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oking for each person's last name.  If you put a suffix after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thinks that the suffix is the last name, you may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fter the suffix and the program will skip it and find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. For example, if you put MD after a person's name, you shoul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iod after it so that it will not be alphabetized under the M'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d the name with MD. or M.D. and then it should prin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will attempt to place two part last names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If you come across a last name that does not alphabetize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urround the last name with the [ and ] characters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name as John Steed of Kent, the program will alphabetiz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Kent, but if you enter it as John [Steed] of Kent, th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zed under Steed.  The [ and ] characters will not pri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The program automatically looks for many two part nam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tarting with Van, so the name Jack Van Ek should alphabe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without using [ ].  But if a person's middle name is Va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assume it is a two part last name, so put in th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Van [Brown] and it will alphabetize under the name Brown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search routine, like the other reports, can be either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or sent to a disk file.  Press F9 at the main men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etween print, display, 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ypes of Word searches.  The first type will le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ord or name and will search all fields of each person for a matc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"Chicago" it will find all people who were born or d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, or have the word "Chicago" in a message line, or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icago" in their name.  The second type of Word search is field specif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it searches for a word only in a particular fiel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an search for people with several fields that match, and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report format for printing.  This second type of Word 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find all the females who were born in Chicago in 19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discussion of the first type of Word search.  It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ll fields and message lines.  Type the word or word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(capitals or lower case makes no difference)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earch the names, dates, locations, and message lines (not tex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to find a match and will display or print the names of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ata that matches.  When the end of the file is reach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also want to search the marriage records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2 date fields and 2 place fields associated with each marri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enter, otherwise you may skip the searching of the marri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rst word search routine is looking for an exact ma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type in.  So if you type "Joe Doe", it will not match "Joe Q Do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search is useful to find all relatives who were born i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d in, or were married in, a certain city.  You also may match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a common date.  For example, if you matched "1954" you would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ere born or died in tha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ype of Word search will let you enter what you are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 the appropriate field.  If you enter information i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 person will have to match ALL fields in order to be a match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elds (name and locations and message lines)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wo words and you may specify whether it has to match both wo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word in order to qualify as a match.  Some examples are giv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reen.  You may then use the Custom report forma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ames.  (See Custom reports in Appendix 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 routine will send any of the 3 print strings (described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n the options section) to the printer.  It also has othe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for laser printers.  If your printer is turned off or re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you have sent will have to be sent again.  You do not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unless you want to send special information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information such as regular size or compressed size let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printer automatically when each report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K routine to make a backup copy of your data file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that you do this on a regular basis.  At some point in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problem, either caused by hardware problems, 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or maybe even by you.  I am sure that you do not wan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ver again.  So take a minute and make a copy of your files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e process as easy as possible.  Just pick the BACKUP rout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t a formatted diskette in the A: drive or the B: driv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is complete, remove the copy and label it with the date. 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 different backups and store them in a safe place.  If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o large to fit on a diskette, then it is very important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BACKUP command or that you buy a fast and easy to us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ch as FASTBACK or PC-TOOLS to make backup copies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it faster to use an archive program such as ARC or PK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the data files and then copy the condensed file to a flopp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ingle drive computer without a hard disk, use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he case, be sure you have a couple backup copies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ette and no hard disk will last forever.  It will fail someda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y. If you need to use a backup copy that you made with th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you may just COPY the files from the floppy back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n the hard disk.  If you need to use a backup copy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OS BACKUP command, you will need to use the DOS RESTORE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xperiencing any problems, do not backup onto an existing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your data files, but instead backup onto a new blank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.  Always save the older backup copies when you notice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oblem may also turn up on one of your backup copie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use an older backup copy in order to restore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always have at least two different sets of backup data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copied on different dates.  For example, today when I am don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ackup to a diskette.  Tomorrow when I am done, I backup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 The next day I could backup onto the first diskette again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I have two different backups and the chances of the same proble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oth backups is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once in a while move one set of your backup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 from your computer (in case someone steals your computer and grab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of diskettes next to it) or even take the backup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(in case of a fire).  Some people have been very happy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their data with another genealogist because they were able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ack after having a disaster on thei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 tree print routine to print a tree chart showing the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person with the parents and children connected with lines. 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get lines printed on your printer, see below for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ine codes.)  The tree report will print up to 20 gen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If you do not have the option set to pause after each p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continuously without page breaks until it finishe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chart.  It will then do a form feed and prin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chart.  If you are not printing compressed, it also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iddle section.  You also have an option of printing sideway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or IBM graphics compatible dot matrix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the tree chart, you have the option of leaving names a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or shortening them to fewer characters.  (Names are shor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 by removing the middle name.)  The shortened name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print more generations on each page, thus condensing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t.  You may include spouse names, and if you choose a name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en 40, you may include birth dates or c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your output set to the SCREEN instead of the PRINTER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lines of the tree will display and you are given the option to shi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to the left to see other generations on the right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right arrow key, it will shift by one generation. 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ush the down arrow key to see names below. You may move up, down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 having a total of 66 lines and 10 or more columns.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6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ee routine is the one that uses the five ASCII codes that sh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wo of the options.  These codes are used to draw the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to child.  If your printer does not print IBM graphic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your printer manual for a dip switch to change for IBM character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sideways option (if you have a graphics printer) or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the ones your printer uses that look like those that dis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screen.  If you CANNOT get the lines to look righ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follows and print regular (not sidewa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  (124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(45)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     (124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/right  (124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z/down   (45)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a laser printer that can print landscape, you ma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er printer for landscape mode using the Print string routine (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) and then you should print regular (not sideway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ways routine in this program is different from the landscape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.  Also, laser printer users may have better result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page length of 59 lines instead of 9999.  Also HP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use the Print string routine at the main menu to se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3 which is 27, 40, 49, 48, 85 to cause the printer to use IBM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routine will print an ancestor chart for anyone in th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chart will show the person you choose and that person's par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parents, great-grandparents, etc.  Birth, death, and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lso will print.  You may choose 8 different sizes of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. If you need to print over seven generations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multiple charts.  For example, you may print a 5 generatio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yourself.  Then if you have further ancestors on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int other 5 generation charts starting with each of your great-g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parents.  This would give you a total of 9 generations printed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, there is no limit to how many generations you may pri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AA5 program ("3" from the main menu) does multiple chart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6 types of ancestor charts (A - F) and type (H) will shorten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30 characters.  This is accomplished by changing a midd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itial or removing a middle name if necessary.  The (G)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chart will leave names at 40 characters, but will print onl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wide carriage printer, the (H) type ancestor char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enerations.  This report also works with laser printers that c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62 characters on a line in 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a 5 generation chart, you have the option to pri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no code numbers, or standardized numbers.  Standardiz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hat you see on hand generated charts and ahnentafel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isplaying an ancestor chart, you may press one key to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erson.  Press F for father, M for mother, S for the sp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1 for child number 1, 2 for 2, etc.  These are the sam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used when browsing on the modif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 group print routine will print the information for any pers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erson's parents, spouse and children.  Any message li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ay also be printed with this routine if desired.  The group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ful if you are organizing your data, creating a book, or you wish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sheets to relatives for further information.  All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or each person.  However, if you are not using an optiona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baptized), and if you have set the name of the field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(in the options routine), then that line will not print. 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s not to print a field if it happens to be blank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.  Just answer no to the question "do you want to print blank fiel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se lines will not be printed.  The program will print the bir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fields and labels even if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options when printing group sheets.  If you choose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data, it also will include spouses of children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or children, it will print all information for up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on one sheet of paper.  If you set a left margin greater than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should print with Elite size or compressed size characte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formation is not lost on the right side of the page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options you have chosen, press F5.  The last option lets you ad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ssage lines to each page so that you could put instru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people one at a time, or you may choose to print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or everyone who is a descendant of or ancestor of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 When the program asks for the name of the person to prin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, or number, or type an R to print a range of numbers (o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A to print all the ancestors of someone, or a D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of someone.  If you type a D, you will then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number of the person for whom you want all descendants prin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an R, you may either get a group sheet for everyone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(2 sheets for each family - one showing the husband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howing the wife first) or you may choose to get 1 group shee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TYL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R from the main menu, a program will start that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 reports, indented reports, or 3 by 5 cards. 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dented reports will print all the information abou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of a person and will optionally print an alphabetical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publish a book and use the register style repor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output to go to a disk file and then use your word processo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 program to enhance the book.  The second cho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a disk file will use tabs instead of space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, and that will help if you intend to use a proportionally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and if your desktop publishing program can handle the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 and indented reports will give you several options ab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include and how the report will look.  If you choos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s, it also will prepare for an alphabetical index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port is finished printing, you will have the option to pre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ex file, and then sort the file.  If your database is large (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000 names), you may have to exit the program and sort the index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 program and print the index.  If your database is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20,000 names), it may not be able to prepare an index.  In c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roblem part way through printing a long report, rememb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et the output to go to a disk file (press F9 at the menu)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dit or print p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 report uses a numbering system where the first per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e, and the children are numbers two, three, four and so on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s given a number if they have children.  To see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 person who is listed as a child, look for the sam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generation.  To see who a person's parents are, look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previous generation.  The names are printed one gene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pecific questions when printing a register repor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for the indented report are 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how many generations?  If you wish, you may enter a numbe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(currently 20) that the program will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's names.  Pick how you want the children's names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, when they will be printed more fully later. If a chil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later, then the full name wil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 to b. and d.  You may choose to have either the abbrevi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words for born, married, died, and bu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which message lines.  If you have entered message lines for peo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hem included in this report.  If you choose A for al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 lines and text files will be printed.  If you choose *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ose of the seven message lines that start with * will prin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unformatted, then all the message lines and text files will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y will print exactly as you entered them and the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ed to the line length of this report.  The unformatted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ful if you have very large text files and if this report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hat it is not able to reformat a file because of it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ouse messages also.  If you indicated that you want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s, you will be asked if you also want to print the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generations.  You may choose to have the header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s either say just "Next Generation" or say "Second Gene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Third Generation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size or compressed printing.  You may choose the siz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the program will send the proper code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a.  If you choose "U" for unchanged, then no code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 and it will remain in whatever mode it is currently se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indicate the size of the left margin,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on one line, and the number of lines to print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"yes" for page numbers, it also will save informatio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print an alphabetical index at the end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esignate a starting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ode numbers.  I recommend that you do not also print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numbers, since it may be confusing when also printing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However, if the report is for your own use, you may wish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numbers that were assigned when the people wer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baptized date and location.  You will be asked if you wan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birth date also to print.  If you say "yes" then it will pri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blank.  If you answer "I" then it will only print if the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blank.  Sometimes a person's birth date is not known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zed or christened date is known.  If you want this date prin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at word or abbreviation to use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reference field.  If you answer "yes" it will print after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You also will be asked what word to use when print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]" then the reference field (if not blank) will be prin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with the reference field enclosed with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ccupation.  If yes, then also type the word to use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ultiple spouses, do you want to show which spouse produced which ki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ases of multiple marriages, this will allow you to sh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came from which marri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enter a page heading if you desire.  This head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t the top of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nticipated that an option will be added to print footno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.  When it is added, you will be able to print footnote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you entered in the source lines for each date 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otnote numbers will print in superscript based on th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ption screen three or as set up in the utility progra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the above questions, the report will start printing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interrupt the printout.  When the report has finished, you ma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ex if you had page numbering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BOX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 chart program will print a descendant chart that has each per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x and has lines connecting the boxes.  The oldest person is at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son's children are below, and the grandchildren are below th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.  Like most reports, the box charts may be printed, display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a disk file. When you display the chart, you may use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option for small boxes with just dates, or larger box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also.  You may also adjust the width of the boxes.  The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es will affect the total number of people that can be print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and also will affect the length of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has been set up to print the IBM extended 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able to print solid graphic lines around the box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hadows.  Your printer will not print the 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et it up that way (normally by flipping a DIP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some buttons on printer).  Look in your printer manu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under "character set" or under "DIP switches" to find th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manual that tells you how to set up the IBM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Making this change will normally not affect the oth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aphics dot matrix printer, then you may print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sideways.  The sideways printing will be slower than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When printing sideways, you will have an option fo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d an option to print faster if you have a 24 pin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HP laser or Deskjet printer, do not choose sideway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choose regular print.  You will later be asked if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FAMILY BOX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family box chart is similar to the regular box char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except it shows four families on the top line, and t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of those four families with dotted lines connecting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 where marriages occurred.  When looking at a person i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, it is a combination ancestor and descendant cha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that are common to more than one of the families are only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under the first parent and a dotted line will show the conn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arent'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NCEST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KAA5 program will print additional ancestor reports and chart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multiple page ancestor reports, where the pages are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.  You pick the starting person, and all of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s will be printed with four generations showing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int a large ancestor wall chart with boxes for each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t will contain nine generations (511 people) and will b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feet high and two sheets of paper wide.  It will include each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the standard code number, and dates and locations for bi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, death, and burial.  People in the eighth and ninth gen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bbrevi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is a version of an ahnentafel report with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person.  The differences between th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nentafel report on the main menu are that this one prints a paragrap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ncestor which can include message lines, and also this repor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re gen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 TWO 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allow you to merge two databases into on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rother's Keeper databases that contain different names, you may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y adding one set of files to the other.  I recommend that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ies of both databases before you do a merge.  As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, the code numbers for one of the files will be changed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lict with the existing numbers in the other file. 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check for duplicate names, so do not merge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several identical people in both files or else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lot of deleting to clean the fil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N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split off part of a database is useful if you wan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another Brother's Keeper user.  Often, the other person 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terested in some of the information that you have, a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pick certain people and create a new database of jus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.  For example, you may select all the ancestors of a person,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endants of a person, or any combination of ances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of several people.  After selecting the people, pick "C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.  The program will run much faster if you crea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a temporary subdirectory on your hard disk than if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 files on a floppy. After creating the new files, you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a floppy to send to someone else.  If the other person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genealogy program that can read GEDCOM files,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EDCOM program ("X" from the main BK menu) to create a GEDCOM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 files and send the other person the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R EXPORT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 is a file with names, dates, locations, and notes t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ormat that can be read by other genealog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MPORT DATA INTO 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else has given you a GEDCOM file, do not add it to your 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until you know what is in it, otherwise you may not wan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have to revert to your most recent backup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or else do a lot of deleting. One option is to impo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 new BK database in a temporary subdirectory.  Then use B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it by changing the bottom line on option screen one to rea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subdirectory.  If all looks well, then you can impo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your main database.  Always do a new backup of your B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mporting a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a GEDCOM file from another program, ski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.  To transfer data INTO Brother's Keeper, you first mus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that contains the data in the other genealogy progra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data in the PAF program (version 2.1),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he steps to create a GEDCOM file.  Type PAF to se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ick Genealogical Information System or GEDCOM.  Then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Data Communication or GEDCOM.  Then pick Create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how the location of the PAF files, and let you type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for the GEDCOM file. If you want the GEDCOM file to 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ubdirectory of your hard drive, you can type both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 on the drive line. If you pick the name SMIT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GEDCOM file, the program will actually creat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.GED (you do not type the .GED, the program will add it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type.)  It will ask if you want all the data transferred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eople.  It will then ask for your name and address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f you are only transferring the data to another program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if you want Notes transferred.  Finally it will ask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PAF 2.0 format or the PAF 2.1 format.  Pick the 2.1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GEDCOM file is created.  Exit the PA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n importing is to run the BK GEDCOM program so tha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into BK format.  Pick X from the BK menu to sta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n pick A to add the data to Brother's Keeper.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ype C to continue.  It will ask for the drive for the Br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er data.  If you want to add the data to an existing Brother's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, give the drive and path location.  If you want to create a ne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data file, give a drive and path location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.  (It will not create the subdirectory - you must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e subdirectory using the DOS command MD.)  Do not give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t this point - just give the drive letter and optionally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.  Examples are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ask for the name of the GEDCOM file to read.  You als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drive location, and subdirectory name if any, in front o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EDCOM file.  You should end the name with .GED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EDCOM file was named SMITH and it is on the C: drive in the \PA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then you would answer the question with C:\PAF\SMITH.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open the files.  If there is already data in a Br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er file there, then it will show you how many names are in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new data will be added to any existing data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eck for duplicates - all the data will be added as new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The program will then ask which drive to create any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.  This drive information also will be used by the BK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the text files.  It will then ask if you are reading a PAF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2.1 file.  Pick either 0 or 1. If the GEDCOM file is from PAF 2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pick 1 since version 2.2 files are the same as version 2.1 fil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ask where to move the TITLE field.  If you used the TIT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F, then answer the question based on what you put in the tit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use the TITLE field in PAF, then just push enter. 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sk if you are ready to do the copy.  Type Y if you are rea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opy the data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, you can use the utility program, (menu item U in the main 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and check the quality of your data file to be sure all t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eople are correct.  You can then use BK to look at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ll 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DATA OUT OF BK USING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create a GEDCOM file, all the names in your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.  If you want to only transfer part of your file,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first use the program described above  to create a new small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 files.  (See split one database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data from BK to another program, pick X to sta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pick C to create a GEDCOM file.  Read the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One important thing to remember, is that some progra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ates in a specific format or else the dates will not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your dates in type 1 or type 2 format (see BK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ate types), then all programs should be able to understa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like PAF will understand other formats as well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date format, then you will need to use the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your dates before you create the GEDCOM file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routine is not fast and you may not want to change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so you might want to try creating the GEDCOM file with th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ey are and see if the other program can handl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he BKGEDCOM program will ask you where the BK data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path for the files.  If the files are on your B: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B: and if the files are in the \BK5 subdirectory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then type C:\BK5 (do not type a file name, just a directory nam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will ask for the name of the GEDCOM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.  If you want the file to be created on a certain driv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drive or path location also.  Some examp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SMITH.GED or C:\BK5\JONES.GED (note that you need to type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should end with .GED).  The file name may be up to 8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.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open the files and show you how many nam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 data files.  It will inform you that the GEDCOM file it crea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F 2.1 format.  That is the format that most other progra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.  It will then ask if you are ready to create the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ay yes, then it creates it and if you say no, the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.  After the file is created, you may use another program's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routine to move the data into that program (see the other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on how to read the GEDCOM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a routine to check the quality of your data and can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errors that may turn up.  If you get a "subscript out of range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BK program, run the quality check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can set up the proper printer codes fo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If your printer is not listed, you may have to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to obtain the printer codes and then use the option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also will let you save your options file by cop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restore the saved file at a later time.  This may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have 2 different types of printers.  You may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one printer, and then save the file with a special nam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options for the second printer and save that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.  You may then run the utility program and resto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ile depending on which printer you wish to use.  All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and 2 of the options screens are saved or restored,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save 2 different sets of screen colors, one set the way you like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the way your spouse lik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may use the utility program to print all the valu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for the ALT 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change the date format after you have entered many 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utility program to change from any of the 9 format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f the 9 formats.  Be sure to copy all the .DT5 files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before running this routine, just in case there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 This date change routine must read and write each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s to run slowly, so allow yourself plenty of time.  After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s, remember also to change date format on Option scre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routine to create a Tiny Tafel file.  This is a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ype of report.  The Tiny Tafel file is a summary of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s.  The file can be used to find other people who are re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amily lines that you are.  There are computer systems se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people match their research with other genealogists by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Tafel files of each.  This is a new idea and has only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for a few years.  If you have a modem, you may call one of the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bulletin boards" that has the Tafel Matching System, and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.  This routine in the utility program only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Tafel file.  It is recommended that you also obtain a program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GEN12 that will allow you to edit the file and insert and delet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matching system requires all lines in the tafel fil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has the ability to calculate the relationshi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wo people.  The relationship will only be displayed with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endant report (D in the BK5 program) also can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s, however, by using this routine, you will not hav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play an entire report when you are only interested in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routines that will allow you to print all locations or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lete all unused locations or sources, or to do a global chan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r source.  If several people use the same location or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entry is made to the file, and several people will "poin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ntry.  When you make a change using the normal modify scree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anging the location or source for the one person you are mod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a location or source for everyone that current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or source, then use the routine in the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have entered the wrong location for a pers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it using the modify routine (M from the main BK5 menu)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cover that you have misspelled the name of a town, the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tility program to correct it for everyone that "points"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ed town.  Also, if you do a printout of all locations,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he same cities entered two or three different way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tility program to change all people that "point" to any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ersions so that they will all "point" to one version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used locations may be deleted and the disk space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new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have your data on a floppy diskette, NEVER remov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unless instructed to change disks or until after typing S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les are not fully updated until you type S and stop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put the data files on a hard disk so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EVER turn your computer off while in the BK program.  Always use 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o stop the program first.  If a power failure caus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terrupted, run the utility program (U from the main menu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item Q to fix any link errors before adding more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have 2 data diskettes, you must STOP the program, th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kettes, and then restart.  The program will not link peop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iskettes.  If you have data in 2 or more sub-directories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you may change sub-directories by using Options to change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A.   HOW TO MAK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rrecting spelling or dates, use the MODIFY routine and TAB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) and Shift TAB (or UP arrow) to move to the field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left or right arrow keys to move within a field, use Es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rase a field, and use Ins and Del to insert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, when you are on the add or modify screens, you do 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on the bottom line, change your colors on option scre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SOMEONE'S CHILDREN IN THE WRONG ORDER, do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go to the modify routine and type the parent's code number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arent's information will appear on the screen (us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or the wife).  The children's code numbers will show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.  The first child you entered will be the first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, the second child you entered will be listed second, et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order on the screen by typing the letter R and then re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numbers in the correct order.  Make sure the code number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ild is the actual first child, etc.  The names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ain the same until you press F1.  Then the names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ew order you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SOMEONE WITH THE WRONG PARENTS, you may correct it b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 First, modify the record of the person you said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, but was not (use either the husband or the wife).  When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's record is showing on the screen, type D and delete the chil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there.  (This will delete the link between the par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, however the child still exists in the database.)  The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add screen and bring up the correct parents and then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by typing the child's code number or the name and F8. 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amily will then be the last child.  If the childr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are now out of order, you may correct that as described abo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ord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RRIAGE IS IN ERROR, use the modify routine to show the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marriage.  Type X to delete a marriage.  You will then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arriages for this person and be allowed to delete one.  (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marriage number, not the person's code number.)  When a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leted, the husband and wife stay in the file as peopl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hat shows their marriage is deleted.  If the marriage also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records related to it, the children will have their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deleted, but the children will stay in the file a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ildren may then be added as children of some other marri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dd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RRIAGE IS OUT OF ORDER, use the modify routine to show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or the wife.  Type W to correct the spouse ord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ll the marriages for this person and be allowed to change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ERSON DUPLICATED (the person has been assigned two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by the program) then you will need to delete one person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ntouts to print correctly.  Each person must be en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d then linked to the father, mother, spouse, and children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have entered yourself twice into the computer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wo code numbers, 5 and 21.  Use modify and call up number 5.  Suppo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ws you with a father and mother, but no spouse and no children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number 21.  Suppose it shows you with no father and no moth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show your spouse and children.  In this case, you shoul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number 5 who has no spouse and no children.  Here is the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odify, call up number 5.  Type / to totally delete the person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add routine and call up your father and mother.  In the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type 21 for a child (this is the non-deleted you).  Then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in the correct birth order, go to modify and call up your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R to rearrange the chil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PRINTER 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are also suggestions in Appendix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questions or problems I have received have related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 The printer options can be set in the Options routine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on printers can be set up in the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 cannot backspace.  If your printer cannot backspa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that option to 0 (zero) or names will double print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 and the ancestor chart may not prin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 cannot do a carriage return (CR) without also doing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(LF).  If your printer is one of those, set that option to 0 (zero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ll double print on some printouts and the ancestor char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est your printer's features by typing a T at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option scree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inters want a carriage return and line feed at the 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wants only a carriage return, set that option o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u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y to print some reports in compressed format. 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int 132 characters per line on most printers.  You ma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values of the codes that must be sent to your print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and regular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up the codes that start bold print and turn off bold pri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 Check your printer manual and see what the decim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the codes that do that.  If your printer cannot bold prin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zero.  Bold could actually be enhanced or emphasized or ita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 the names to appear as.  The program also nee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can bold print when printing compressed.  Many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do that, so if yours cannot, the program will try to backspac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 to make names bold print when printing compressed (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printout).  The program will only try to bold print nam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printout and the family group shee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up to 7 codes to turn on and off compressed print and bol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inters only require 1, 2 or 3 codes to control those featur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de of the 7 is zero, none of the 7 codes are sen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de is not zero, all 7 codes are sent.  Normally, codes of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will not affect the printer output.  If you do no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0's to be sent to the printer, change the extra codes to 99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des are not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endant printout will print generation numbers at th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page.  You may turn this feature off i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the programs on several computers and with several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do not have access to all combinations of equipment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possible that some program changes may still have to be made. 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if your printer is not cooperating and I will try to help.  Te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version you are using. (5.0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C.  EXPLANATION ABOUT RELATION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ncle is the brother of your father or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unt is the sister of your father or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eat uncle (or grand uncle) is the brother of your grandfa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eat aunt is the sister of your grandfather or grand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eat-great uncle is the brother of your great-grandfather or g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eat-great aunt is the sister of your great-grandfather or g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cousin is the child of your aunt or un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cond cousin is the grandchild of your great aunt or great uncle.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eople are first cousins, the children of each of the peop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ousi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hird cousin is the great-grandchild of your great-great unc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-great aunt. (Children of 2nd cousins, are 3rd cousins to each o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cousin, once removed, is the child of your first cousin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 of your great uncle or great aunt. (See also REMOVED COUS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is your first cousin, then his or her child is your first cou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removed. (Once removed means one generation level different from 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regular cousins (first, second, etc.) are at the sam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s yourself.  Those at different levels are "removed."  If some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cousin once removed, then you are HIS or HER first cousin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also.  Your second cousin once removed is the child of you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sin.  Your first cousin twice removed is the child of your first cou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removed (i.e. the grandchild of your first cousin).  You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sin twice removed is the child of your second cousin once remove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ndchild of your second cou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USINS: If two people are some type of cousins, but they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generation levels, then here is the way to compu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. (The program does this automatically when printing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know what it is do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unt how many generation levels they are apart.  This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"remov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art with the one at the highest generation level (the older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unt how many generations up you must go to find the broth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rs that are the ancestors of these cousins.  This is the "FIRS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" or "THIRD" part of the cousin 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-GRAND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FATHER      GREAT-UNC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     UNCLE        1st COUSIN ONC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         \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YOU&lt; BROTHER  1st COUSIN            2nd COU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\          \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   NEPHEW   1st COUSIN ONCE REMOVED   2nd COUSIN ONC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/           \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SON  GRAND-NEPHEW  1st COUSIN TWICE REMOVED  2nd COUSIN TWIC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D.   SAMPLE  PRINT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of a descendant printout.  Note that ea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is indented. All relationships such as UNCLE, COUSIN, etc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OSEPH P. JONES (12/20/1895) - (03/05/1949) m. SUSAN SMITH (01/05/19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ANDFA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* JOHN JONES (05/19/1920 -   m. (12/07/1940) MARY GREEN (08/05/19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* BILL JONES (03/23/194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RST COU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* MARY JONES (02/04/1944 -    m. (03/04/1964) PETE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RST COU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* FRANK WHITE (05/04/197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RST COUSIN ONCE RE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* MARTHA JONES (09/19/1923 - 11/17/19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* GEORGE JONES (12/13/1926 -  m. (01/05/1949) LOIS WILSON (03/18/19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* CAROL JONES (05/18/195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* JACK JONES (05/03/1955 -  m. (08/23/1977) MICHELE MOE (07/22/195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Y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* MARTHA JONES (04/03/198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UGH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does not print the IBM extended character se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inter options, a tree chart will prin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P. Jones ----- John Jones ------ Bill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-- Mary Jones ---- Frank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 Martha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 George Jones ---- Carol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-- Jack Jones ---- Martha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 Peter K.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E.   CHANGES  FROM  PRIOR 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more about the changes between version 4.5 and version 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file CHANGE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 contains many changes.  Some of the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an handle up to 1 millio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person may have two sets of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ailing address and phone number field (press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ources may be entered for footnotes (press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ll programs accessed from o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Parent type may be designated (adopted, ste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Edit text files up to 120 lines within B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Designate unmarried couples and divorced cou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Compressed group sheet with all info for 10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Add a single person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Easy delet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Find people using your own number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Browse when displaying ancesto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Unusual last names can still sor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Search for existing loca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Custom report can display all spouses/marri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The program may be run in several foreign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nch, Danish, German, Norwegian, oth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d the "check" fields in version 4.5 and had the data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" fields in version 5.0 and if you still want to print the "che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on the group sheets, then on the line that says "prin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notes" on group sheets, answer with the number "4" and i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sheets the way they were printed in vers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ozens of ideas from users for new features.  However, m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 to make the programs larger.  I tend to work on the idea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the most people and that do not require major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rogram structure.  I plan to continue to upgrad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ideas are good, but just require more time to implemen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send me your ideas for improv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are notified about major new versions.  I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registered users at least one new version at no additional charg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charge a small fee for updates after the one free upd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used this program and find it to be of value to you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send in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.88 registration fee to Testware (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for why to register).  I have no way of informing you about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unless you write to me.  When you write, en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und at the end of the documentation file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.  If the program does not have a feature you would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 it on the form.  I try to add new features that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whenever possible.  This program has come a long way sin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- thanks to the suggestions from registered users.  There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the program available (with minor changes) every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or so.  Lately, there have been significant improve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bout every 6 to 12 months.  My budget and time do not allow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information about minor changes to thousands of users every few wee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e way for you to know about minor changes is to buy a high speed mode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 my BBS at (616) 364-1127 to read about the changes or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.  There are also hundreds of BBS's around the world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available for downloading.  If one is near you (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keep up to date) then you can keep current at no cost. 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changes to the program, I will do a mailing to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F.  CONVERTING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en using BROTHER'S KEEPER version 4.0 through 4.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un the CONVERT5 program one time.  If you have an old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ILY3 program, you will need the CONVERT4 progra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PAF (Personal Ancestral File) you may use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transfer the data (see the GEDCOM section above.)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III or FAMILY ROOTS, you can purchase a gedcom progra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of that program and then use gedcom to transfer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ata in Genealogy on Display, Family History Syst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ages, see information on the registration form (las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or in file REGISTER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.    DO YOU HAVE ANY SUGGESTIONS and MAY I HELP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received many fine suggestions from users of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not be what it is without this help.  Please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you have.  I may not make all the changes you suggest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ble to make many changes over th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, read Appendix M.  If you still need help,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blem and information about your comput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t end of documentation file).  For reference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was released Novembe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H.   TECHNICAL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know any of this to run the program, but some peop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know what i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information is stored in 10 disk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PERSON.DT5  -  information about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MARR.DT5    -  information about marri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LOCATE.DT5  -  all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OURCE.DT5  -  sour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MAIL.DT5    -  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OPTION.DT5  -  option parameters (colors, print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KEYS.DT5   -  Alt key names/places (see Appendix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DT5   -  specifications for custom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MESS.DTA  -  4 line personal message for Group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.DTA  -  default parameters for Group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6 temporary files:  ALPHA1.DTA, and ALPHA2.DTA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printing alphabetical lists, BIRTH1.DTA, and BIRTH2.DTA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printing birthday lists, and BKINDEX1.DTA, and BKINDEX2.DT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for alphabetical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starting out these files will be created.  Do NOT us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or editor to modify any of the .DT5 files since if any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it will mess up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ad the data into your own database program, you ma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 report and send the output to a disk file (press F9 twi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) and then read that file as a fixed record length ASCII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ba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I.  ALT  KEYS  (user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yourself repeatedly typing the same name or city, you ma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procedure to save time and reduce errors.  You may defin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 keys (A-Z) or numbers (0 to 9) to be any name, city and st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 After you define what the key will be, you just push and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ey and then press the alpha key and the name or word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procedure to define an Alt key. Type the name or c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n any field on the add or modify screen.  Then hold the Al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(function 10).  The words you have typed will start to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blinking, hold the Alt key and press any alpha key (A-Z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0-9).  The words will stop blinking and that key sequence (Alt-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programmed.  The next time you want to type that name or c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n any field, just hold Alt and press the same key.  You m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lpha keys to be a different name or word.  These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ill be remembered each time you restart the program. 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 key is defined to be by simply re-defining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ppose you are going to add several people who were all bo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ford, Kent County, Michigan.  When you type the first person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ford, Kent County, Michigan in the "born where" field.  Then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enter, hold the Alt key and press F10 (function 10).  The entir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 blinking.  Then hold the Alt key and press R.  The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linking and you may continue with adding the person. 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type Rockford, Kent County Michigan in any field, j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ey and press R and it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ppose you are going to add several people who all hav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Winchester.  When you type in one of them, type just Winches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field (do not type the first name).  Hold the Alt ke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and the word Winchester will blink.  Then hold the Alt key and press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word will stop blinking.  Then press Esc to erase the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first name and middle name.  Then hold Alt and push 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chester will appear.  For each person that you add, just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ddle names and then push Alt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-F10 and then decide you do not want to have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saved as an Alt-key, then just press any key without holding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Add section at the beginning of the manual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 for duplicating locations that were recently entered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8 to search for existing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the strings you have saved for each Alt key with a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vailable in the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J.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is a Shareware product protected by Copyright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or free software.  Shareware is a method of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whereby copies may be passed around and each user may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program is suitable for him or her.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this program for yourself, and if you find it to be useful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quested to send the registration fee to Tes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e program is not paid any fee when you buy a disk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group or company selling Shareware.  The only way the autho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is when you register.  If you want to encourage programs of this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.88 to Tes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sent a printed manual and the next new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are entitled to use the program, and all futur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upgrades are made frequently to the programs, so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a new feature you desire has been added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you may call the BK BBS (bulletin board service) at (616) 364-1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ard will have the current version of all program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are this program with others, please give them all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it and any other files you may wish to sh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include the BKOPTION.DT5 file on the disks you shar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contains options for your disk drives, printer, and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may have difficulty using your setup.  That file will be cre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someone uses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4944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ompuserve message via E-mail to ASP Ombudsman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K.  CONFIG.SYS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K program needs to open several files at the same time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need to add a line to a special file on the disk you "bo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 If you get an error message when starting BK rela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then check the disk that you use when turning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.  (If your computer boots from ROM as the TOSHIBA 100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1000 systems do, you will need to run your SETUP program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=28  command as described in your DOS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D \ &lt;enter&gt; then type DIR CONFIG.SYS &lt;enter&gt; and see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CONFIG.SYS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.SYS file DOES already exist, look at what is in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on the screen the lines that are in the fil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s a line in it that says FILES=28 or FILES= (any number 2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) then leave it alone.  If not, you will need to add the FILES=28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.  (Any number over 28 is fine, up to about 35.) 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any other lines in the CONFIG.SYS file.  You may us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to modify the file if the word processor reads and wri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(i.e. not in some special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dd the FILES=28 line to the file, you must restart or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for it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.SYS file DOES NOT exist, then create it and put a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how to create the file and put that line in it,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.  When you are at the system prompt ( which is A&gt; or C&gt; )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, and push enter at the end of each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ON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F6 (function 6), and then push enter.  It should say "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".  You should then have the CONFIG.SYS file with the FILES=28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line is in the CONFIG.SYS file, you must restart or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 When the computer boots, it reads that file and will allow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open at the same time.  The BK program should the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1000 users may have to change their systems to boot from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from ROM.  You have a program called SETUP-- that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.  Look in your manual for the name of your setup program - or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dex of your manual under CONFIG.SYS.  The setup program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OS diskette and is usually named SETUP and then the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for example: SETUPHX or SETUPTL.  If the setup program show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such as "maximum open files" then you should change that l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files.  Otherwise, pick the option to boot from a disk, and then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CONFIG.SYS in the A: drive (or else create the CONFIG.SYS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: drive in the main directory) and reboot the computer to re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L.  CUSTOM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gives you the ability to design your own rep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custom reports either in number order or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N routine and also when printing Ahnentafel charts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ord search.  When you pick the custom report op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he different fields that you may print for each pers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wish to print for each person their number, name, fa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mother's name.  So you would choose field numbers 1, 2, 17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As you choose each field number, you will be shown the normal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field.  For example, the name field is 40 characters lo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horten the normal length for your report if you wish.  If you typ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ame length, that will be the length when it prints. 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a special routine will automatically remove middle names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ames longer than the length you specify.  That way, the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cut off.  If you shorten the length of a field tha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name, the field will be cut off at the end if it is too long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ate fields are 15 characters long, but most dates fit i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you may shorten a date field to 11 characters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 special routine for birth date and death date so that if you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to 4, it will print only the year (the last 4 characters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ngthen a field, it will print extra blanks after the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(That may improve readab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type the fields and lengths, the total length will displa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 The total length is the sum of the field lengths plus 1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.  Use this as a guide and try to keep the numbe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characters your printer can print on a line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 print 80 characters in normal print and 132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 If you attempt to print more than the number of character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an handle, your printer might jump to the next lin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problems with page headings.  If you want multiple lin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, then pick the field for extra CR/LF at the end of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the up arrow to back up if you wish to make a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define your report, press F1 and print it.  When the printo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you will be asked if you wish to save that format. 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you wish to print again in the future, answer Y (for yes) and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the report.  Then the next time you print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you may recall that format to print again.  (Press F5 to re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 report.)  You may create and save many different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rinting in alphabetical order, you do NOT need to sor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try a different custom report.  You only need to ru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when you have added new people to the file, or when you wish to s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group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the fields in any order.  (For example, birth date i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nd name in second.)  The names will print in number ord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N - 2 or are doing a word search or else they will pr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if you choose N -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int the spouse name or marriage information, it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rst spouse or marriage.  If you choose field 98 as one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it will instead print the last spouse or marriage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99, it will print all spouses or marriages for each person. 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ust pick the spouse or marriage fields that you want to pri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pouse name or marriage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 report formats are saved in a file called REPORTS.DT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M.   COMMONLY  ASKED 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 can't get the program to start.  What i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ell, it could be one of severa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do you have enough RAM memory in your computer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nts about 500K of available memory.  If you have 512K of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BK5.BAT file for directions on changing the firs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so that BK will use only 450K of RAM.  Even th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may have 640K of RAM memory, other things may be using u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ory.  To see how much memory is available for th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a program called CHKDSK that is located on your 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CHKDSK at the C&gt; prompt and it will give you several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last two lines are important to the discuss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o the last line will show total RAM memory, and the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what is available for programs such as Brother's Keep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shows less than 460,000 you have a proble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640K of RAM memory in your computer, and yet st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460K available for programs.  If, for example, you have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, it will take up memory.  Also, pop-up programs such as Side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up some of your memory.  Look in your CONFIG.SYS fil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file to see what all you have running.  DO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bout 50K or more of memory, depending on what ver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 The line BUFFERS=num in your CONFIG.SYS file also will u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AM memory (do not use over BUFFERS=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assuming you have enough memory, you also need a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that says FILES=28 (or some number larger than 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xplained in Appendix K.  If you don't have tha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, you will see the opening screen of Brother's Kee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get a message telling you that you need tha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ly, you might have a problem of the computer "locking up"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BK5.  This is caused by a dip switch inside older computer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position as though  you had an 8087 co-processor, when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an 8087 math co-processor.  So, if the computer free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you have to turn it off to regain control, check that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switch.  Also try typing SET NO87="true" before starting BK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known bug with MS-DOS 3.20 if you do have a math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This bug is overcome by typing the following line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before starting B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87=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 starting the program after check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tems, try removing all memory resident programs and al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.  The easiest way is to format a blank diskette with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command. Then create a CONFIG.SYS file on that diskette wit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ILES=28 in it.  Then reboot the computer with that disket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drive.  Then try to start the program.  If it still does no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John Steed and describ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 have played around with the program a little and now I want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ver.  How do I get rid of the names and information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so that I may start from scra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ll the data that you enter is stored in files that have names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.DT5.  If you stop the program and change to the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hat contains the data files, you may type DIR *.DT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bout 6 files listed.  If you erase those fil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ver.  So if you are SURE that you want to start ov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ERASE  *.DT5    and all the data files will b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When I look at someone's information in the Modify section,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entered" for the names of the parents.  How do I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' 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 order to add the parents of someone, you need to go to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Type in the Father's name for husband, and the Moth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fe. Then type the child's name.  Then the parents' name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Modify.  If you have entered the wrong parents for someon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enter information for a family if I only have the Moth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don't know the Father's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may either enter the Father's name as _____ _____ (if you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llect the information later) or you may type the name as *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never print on any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How do I add a spouse to a single par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Look at the single parent in the Modify routine, then press F6 wh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.  Then use the UP arrow to go up to the husband or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nd enter th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enter the second husband for a wo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the Add routine, type the name of the second husband.  Th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fe, type the code number for the wife or search by nam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is displayed, the program will know that it i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fo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I print the Tree report, why do I get strange characte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ce lines I see when I display the re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program will try to print lines using the extended IBM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graphic characters.  Most printers can print IBM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most will only do so if you set a certain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r send a certain code to the printer.  If you have an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printer, then use the "P" routine then "13" to send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 IBM graphic characters.  If your printer canno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characters, then change the numbers at the top of Options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s described in Tree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y doesn't the sideways Tree report print work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ideways report is designed to work on a printer that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BM or Epson graphic printers.  If your printer print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look like sideways characters, then your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Do not worry about it, it is the same report as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report so you are not missing much.  The sideways tree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WAYS.DTA file to define the graphic characters.  That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he same disk as the program since the program looks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fault disk or in the default directory (whatever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in when you started BK).  Note: if you have a laser print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ways report is not the same as Landscape.  If you wish to pr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mode, set your laser printer for Landscape and then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report as a regular (not sideways)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 got an error message saying "Device fault" or "Device timeout"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at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ually it means that your printer was not turned on or not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printer attached, be sure to have outpu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Even the Word search routine will try to print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utput.  Device timeout can be cured by adding this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:  MODE LPT1:,,P   That will use the DOS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p the timeout error message.  Device fault also could me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your disk drive (if it happens when you are ad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, or reading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at does the error message "Bad record number . . ."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f you get this error message it could mean you have a proble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 Each name in the file has several "pointers" tha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ther people are related to him or her and which message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ocations are associated.  If these pointers get messed up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.  Hopefully, you will have a recent backup o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may use if necessary.  In any case, make a coup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ies of your *.DT5 files before trying to 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is usually caused by exiting the program improperly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data diskette until you choose S to stop the program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turn off the computer while still in the program. 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get messed up, run the Q routine from the utility progra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f necessary contact John Steed.  If you send me a disket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*.DT5 files and a description of the problem, I can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f I want to keep 2 or more sets of data files totally separ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ther, how do I d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o create another set of data files that will not interac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, you need to use a new diskette (if you use B: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rive) or create a new subdirectory (if you have a hard disk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floppy disks, be sure to STOP the program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If you have a hard disk, you may go to the Options screen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's Keeper 5.0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a different path and then the program will change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ocated in that subdirectory.  (The program will not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you need to create it yourself with the DOS command M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copy the programs to th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How may I DISPLAY a report or send it to a disk file so that I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hen at the main menu, press F9 to chang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y does the AGE display incorrectly on the modify screen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print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age is calculated based on the birth date and either the deat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the person is deceased) or the current date (if the perso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death date).  The current date is the date that show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urn on your computer or when you type DATE at the A&gt; or 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Assuming your computer knows the correct current 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probably that you have not used a birth date in th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urrently set in the options screen.  Look at the date typ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.  Then look at the date format line on options screen 1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way you have entered dates and be sure it matche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in the options screen.  The program cannot compute ag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non-standard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 still need help, what do I do n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ell, if you decided to read the documentation you must be desper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not found a solution to your problem after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, you are probably frustrated also.  So, here is what you ma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rite to John Steed, 6907 Childsdale Rd., Rockford, MI 493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problem.  Indicate what size disks you use in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ncludes receiving a program in return.  Also indicat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have (5.0) and any other pertinent information.  If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your phone number, I may be able to give you an answer by pho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ntact me through CompuServe, the ID number is 75745,13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ry to check for Electronic Mail every day. If you have a modem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BBS (bulletin board service) number is (616) 364-1127 a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.  This BBS contains the current versions of all progra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all me, call information (area code 616 Rockford, Michig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y number.  I am usually available in the evenings between 8p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pm Eastern time.  I do programming during that time, but I do no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a few minutes to answer som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D 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child  . . . . .    7    Device timeout . . . .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parents  . . . . .   49    Display reports  . . 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names . . . . .    3    Ditto " key 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s . . . .    2    Down arrow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ed child  . . . .    8    Drive for data files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 incorrect  . . . .   51    Duplications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nentafel report  . .   18    Edit text file . . . 10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index . .   24    Equal = key 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printout    18    Erase a field 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eys (user defined)  42    Esc key 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name . . . .    9    European dates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chart . . . .   23    Exact search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reports   . .   27    Example - adding name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ata files  .  9, 21    Family group sheets 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record number  . .   50    Father unknown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printout  . .   18    Field names 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AUDIT file . . . . .   16    Find relative of person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print . . . . . .   14    Find word or date 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hart  . . . . . .   26    First person to add 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. . . . . . . .   12    Footnotes - sources 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ame of fields     6    Foreign characters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der of child    11    Four family box chart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der of spouse   11    Gedcom files  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arents . . . .   32    Global changes  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ile . . . . .   16    Group sheets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program . .   38    HP Laserjet printer 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  13    Individual add  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print . . . .   14    Insert a character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 . . .   44    Install 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data files    40    Landscape printing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problems   2, 32    Laserjet printer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reports . . . .   46    Last names . . . . . 15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location  .   13    Linking people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programs  . .   41    Location fields 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- change .   30    Location print/change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last change  .   16    Location search 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ypes . . . . . .    4    Look for person 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character . .    2    Lower case months 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person  . . .   11    Mailing address  . .  2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s a child  . .   11    Maximum number of names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s a spouse . 11, 32    Memory requirements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report  . 17, 24    Menu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 tree  . . .   22    Merge two databases 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program    1    Message file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fault . . . . .   50    Message lines 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information . .   10    Single parent-add spous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- lower case  .    4    Size of files - maximum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orward/backward     2    Sort alphabetically 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ata sets . .   50    Source footnotes  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rinters  . .   30    Source information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fields  . . .    6    Source print/change 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in program  38    Special effects on/off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ing systems  . .    6    Split one database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printout . .   18    Start over, erase files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 field . . .    6    Step children 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. . . . . . .   13    Stop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children  . 11, 32    Suggestions 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spouses . . .   11    Superscript codes 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add people  .    3    Technical information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outines  . . .   17    Text editor  . . . . 10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disk file  .   17    Text file  . . . . . 10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screen . . .   17    Tiny Tafel file 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program  . . . . .   28    Top of form - printer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  . . . . . . .   12    Transfer data from BK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 - second set .    8    Tree printout 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data files  .   13    Up arrow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 disks  . . . .    1    Updates to program . .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utines . . . .   17    Use of ? to find name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s  . . .   14    Utility program 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roblems . . .   34    Word processor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  . . . .   30    Word search 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trings  . . 15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- questions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not start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&amp; answers 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field 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tyle reports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calculation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s 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e a code number 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reports . . . 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word or dat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by name (add)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marriage 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disks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  . .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the program  .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-cuts . . . . .  5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ways printing  . 22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Testware Publishing                     Date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gate, N Yorks       Tel: 0423 886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, HG1 4QD         Fax: 0423 889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version 5.0 of Brother's Keeper.  (11/30/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I would like to become a Registered user.  Enclosed is a cheq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.88 or Access, MasterCard, VISA or Switch number and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Please send me the printed manual and the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rograms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.88 pounds includes all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Date: ________   Switch Issue Number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using the program on the following type of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rand _________________________ Do you have a modem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RAM memory     384     512      640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?          Yes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 preference      3 1/2      5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            mono       color -  CGA     EGA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/ Address  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: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ck sid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 you very much for respond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