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Testware Publishing                    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rogate, N Yorks       Tel: 01423 886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, HG1 4QD         Fax: 01423 889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version 5.0 of Brother's Keeper.  (11/3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me the DOS version ____        (pleas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me the Windows version ____     either DOS or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ed is a cheque for 54.88 pounds or Access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 or Switc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me the printed manual and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s. (54.88 pounds includes al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Date: ________   Switch Issue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AM memory     384     512      640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?  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size preference      3 1/2     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   mono       color -  CGA     EGA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/ Address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ack sid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very much for respo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